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bOvwGaJ5lG6Uu4clohuC1SiJn1qpdmsCuQEmSj/2JlGZVm7mwAYt/9yONfXrc2PqRjI7u+
oc97ev+Bj2i7k0K15M0o3aidJWJDd4Ub9rOIsDDeaL6bLIAmDu+KQvvV7Whq5sWfnN2xQfYV
V52PpnuPnnNwXHpeKozbnXqa6yFoZJLB4YHlIm0cwhy/rYXPABHV2duoFaQlwA3NRdNRJ8pG
pzFl4PG+AOUquCE9YY</vt:lpwstr>
  </property>
  <property fmtid="{D5CDD505-2E9C-101B-9397-08002B2CF9AE}" pid="3" name="_2015_ms_pID_7253431">
    <vt:lpwstr>ayGbXMR4IvWDlHe1upKK9gv9g3G5mnV0Z7ZLNr2r5rbFAyIpt1gA3M
a7y6WYdTiDKJTHpqndjFWH+P0czVH6jmWc4jfdkt7aoWGii0acGXuGxwv9cRPz846SPsoqNN
y0GSZ0EIBy3elSL1fmt6cPanNiSltLd+naUWI276Wua7ideJIWfTUFC3MKII3k8m2+1xqbe7
DWqyZmBnJC6iqXftS04ksRySCCs4sUwrBBaH</vt:lpwstr>
  </property>
  <property fmtid="{D5CDD505-2E9C-101B-9397-08002B2CF9AE}" pid="4" name="_2015_ms_pID_7253431_00">
    <vt:lpwstr>_2015_ms_pID_7253431</vt:lpwstr>
  </property>
  <property fmtid="{D5CDD505-2E9C-101B-9397-08002B2CF9AE}" pid="5" name="_2015_ms_pID_7253432">
    <vt:lpwstr>d2fn4Z8bM8vVWd+FtVZHC+h78Kd1rM5YYxV2
u84rfFvcBag76N+61P1g+eCBKxaoWZEP7URsQWkGL9endswCH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